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81400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1311557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